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1-2022жж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 Аспаниярова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Сенім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4жас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обы: ортаңғы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«Балбөбек» тоб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381"/>
        <w:gridCol w:w="3224"/>
        <w:gridCol w:w="3506"/>
        <w:gridCol w:w="2164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 бағдарлау біліктігін қалыптастыр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-өзіне қызмет көрсетудің дағдыларын меңгерген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аттығуларына сауықтыру шараларына қызығушылықтарын дамытуға үйрет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ынықтыру түрлерін өз өзіне қызмет көрсетудің дағдыларын игерген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атынас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сыз дыбыстарды анық айтуға жаттықтыр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 күшін өзгертіп, түрлі интонацияда дыбыстауға үйре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уды үйрету жалғастыру үйрет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ңгімелерді тыңдап,маөмұндап бере алад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мдық қабілеттерін дамыт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 және уақытты бағдарлай білуге үйре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дан композиция құрауға үйрет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істікті уақытты бағдарлай алад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лық шығарманың қарқынын ажырата білуге үйрет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шығармашылығының желісі бойынша тұрмыстық заттар мен ойыншықтардың бейнелерін мүсіндеуге үйре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шыны дұрыс ұстауға үйрет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шыны дұрыс ұстап, оны пайдалана алады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 қателігін түсініп,мойындауға дағдыландыр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кердің міндеті туралы түсінігін дамы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йбір мамандықтардың маңызын атауларын үйрет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мандық түрлерін біліп,маңызын атай ала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 2021-2022жж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</w:t>
      </w:r>
      <w:r>
        <w:rPr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айыргелді Камила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4жас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ортаңғы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теңдікті сақтай отырып, түрлі қимылдар жаса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 мен жаттығуларды бастапқы техникасын игеруге дағдыланды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аттығуларына сауықтыру шараларына қызығушылықтары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 теңдікті сақтап,түрлі қимылдар жаса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Қатына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ті мазмұны бойынша әңгімеле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хнаны, алаңды бағдарлай білу дағдыларын дам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уды үйрету жалғ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 құрастырып, суретті мазмұны бойынша әңгімеле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ылыс материалдарын алуан түрлі орналастыр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пішіндер мен геометриялық денелерді ажыратып, дұрыс атай білуге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дан композиция құр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ылыс материалдарымен жұмыс жаса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 салу техкникасын игер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лаққа геометриялық пішіндер мен өсімдік өрнектерінен өрнектер жасай білуге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сіндеуде кескішті қолдан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салу техникасын игеріп, мүсіндеуде кескішті қолдан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қа зиян келтіретін әрекеттерді бағалай білуге дағдыланды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киіз үйі, оның құрылысы ішіндегі заттарды, ұлттық киімдер мен әшкекйлерді ажыратып, атай білуге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лау,сөйлеу,қорытынды жасау қабілеті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абиғатқа зиян келтіретін әрекеттерді бағалай біледі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1-2022жж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: Китайбек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Қайсар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 4жас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ортаңғы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аттығуларына сауықтыру шараларына қызығушылығын дамы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мылды ойындардың ережелерін орындауға жаттықтырып, үйр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жаттығуларына сауықтыру шараларына қызығушылықтары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мылды ойындардың ережелерін орында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ы суреттерді пайдалана отырып, сөз байланысын дамыт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 есімдерді ретімен атап, оларды зат есімдермен септіктерде, жекеше және көпше түрде байланыстыра білу дағдыларын дам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әңгімелерді құрастыруды үйрету жалғ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змұнды суреттерді пайдаланып, шағын әңгіме құрастыр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 көлеміне қарай топтастыр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і табиғат объектілерін атап, оларды ажырата білуге үйр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дан композиция құра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 көлеміне қарай топтастыр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пайым композиция құрастыра біл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псыру кезінде композиция құрап жапсыру дағдыларын дам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шаған әлемнің әсемдігін эмоционалды қабылдай алуға үйре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псыру кезінде композиция құрастырып. Қоршаған ілемнің әсемдігін эмоцоналды қаылда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қа күтіммен қарап,қамқор болуға тәрбиеле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киіз үйі оның құрылысы ішіндегі заттарды  ажыратып, атай білуге тәрбиеле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лау,сөйлеу,қорытынды жасау қабілетін дамы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киіз үйін құрылысын ажыратып,атай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 2021-2022жж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: Қабдрахм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Уәлихан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 4жас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ортаңғы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 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ы дамытушы жаттығулардың орындалу ретін сақта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мылды ойындардың ережелерін орындауға жаттықтырып, үйр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ың элементтерін қалыпт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ың элементтерін пайдалан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 дұрыс меңгертіп, өз қалауы бойынша қолдан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ды анық айтуға тәрбиеле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ауыз әдебиетімен және балалар әдебиеті шығармаларымен танысуды жалғ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дауыссыз дыбыстарды анық айт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ған өлкенің кейбір өсімдіктері туралы түсініктерін дамы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ік және теңсіздік туралы түсінігін дам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мдық қызығушылықтарын арт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ік жіне теңсіздік туралы білед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уеннің басталуы мен аяқталуына мән бер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і пішіндегі және түрлі көлемдегі таныс заттарды түрлі тәсілді қолданып мүсіндеуге үйр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айту,домалату тәсілдерімен заттарды мүсіндеуді жаттык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сіндеу тәсілдерін пайдаланып,әр түрлі заттарды мүсніде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ісіне жауапкершілікпен қарауға тәрбиеле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кердің міндеті туралы түсінігін дам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ің адам әлемінің өкілі екендігі туралы түсініктерін қадыпт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кердің міндеті туралы түсінед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ланың жеке даму картасы 2021-2022жж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: Тоқтыбай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Елжан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 4жас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Тобы: ортаңғы «Балбөбек» тобы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  <w:gridCol w:w="3544"/>
        <w:gridCol w:w="20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 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ы дамытушы жаттығулардың орындалу ретін сақта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мылды ойындардың ережелерін орындауға жаттықтырып, үйр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ың элементтерін қалыпт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ойындардың элементтерін пайдалан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 дұрыс меңгертіп, өз қалауы бойынша қолдануға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ды анық айтуға тәрбиеле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 ауыз әдебиетімен және балалар әдебиеті шығармаларымен танысуды жалғ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дауыссыз дыбыстарды анық айта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ған өлкенің кейбір өсімдіктері туралы түсініктерін дамы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ік және теңсіздік туралы түсінігін дам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мдық қызығушылықтарын арт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ңдік жіне теңсіздік туралы біледі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уеннің басталуы мен аяқталуына мән беруге үйр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і пішіндегі және түрлі көлемдегі таныс заттарды түрлі тәсілді қолданып мүсіндеуге үйре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айту,домалату тәсілдерімен заттарды мүсіндеуді жаттык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сіндеу тәсілдерін пайдаланып,әр түрлі заттарды мүснідей ала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 ісіне жауапкершілікпен қарауға тәрбиеле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кердің міндеті туралы түсінігін дамы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ің адам әлемінің өкілі екендігі туралы түсініктерін қадыптасты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кердің міндеті туралы түсінеді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1-2022оқу жылында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еке даму картасы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  Елеу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Дания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жас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обы: ортаңғы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«Балбөбек» тоб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дагог диагностиканың әрбір кезеңінен кейін баланың жеке даму картасында педагогикалық үдерістің міндеттерін анықтайд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3544"/>
        <w:gridCol w:w="368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сектермен бірге дене жаттығуларын орындай ал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рлескен қимылды ойындарға қатыс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ануарлардың қимылдарына еліктеп, дене жаттығуларын орындай ал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үш дөңгелекті велосипедті тебудің дағдыларын меңгерген;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дастарымен қарым-қатынасқа түсед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ды анық айт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йнелі сөздерді қолдан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южетті эмоционалды қабылдайды, кейіпкерлерге жанашырлық танытады;</w:t>
            </w:r>
          </w:p>
        </w:tc>
      </w:tr>
      <w:tr>
        <w:trPr>
          <w:trHeight w:val="1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реттен жануарларды тауып, атайды, олардың сипаттық ерекшеліктерін атай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және ауа райындағы қарапайым өзгерістерді байқайды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әртүрлі түстегі және пішіндегі бөлшектерден қарапайым құрылыстар құрастыра біледі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ір затты топтан бөледі және топтарға біріктіре алады;</w:t>
            </w:r>
          </w:p>
        </w:tc>
      </w:tr>
      <w:tr>
        <w:trPr>
          <w:trHeight w:val="126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есекпен бірге ән айтуға ынта білдіреді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лық және шулы ойыншықтардың, балаларға арналған аспаптардың дыбысталуын ажырат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илейтін әуендерге сәйкес қарапайым қимылдар орындай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ресектер даярлаған ірі және барынша ұсақ элементтерді орналастырадымеңгерген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дері тұратын қала мен ауыл туралы, Қазақстан Республикасының астанасы, мемлекеттік рәміздері туралы бастапқы түсініктерге 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отбасы мүшелері мен өзіне жақын адамдардың есімдерін атай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иғаттың маусымдық өзгерістерін анықтайды;</w:t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1-2022оқу жылындағы  Баланың жеке даму картасы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 Темірханов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Марле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жасы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жас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обы: ортаңғы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«Балбөбек» тоб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дагог диагностиканың әрбір кезеңінен кейін баланың жеке даму картасында педагогикалық үдерістің міндеттерін анықтайд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3544"/>
        <w:gridCol w:w="368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жаттығуларды орындаудың алғашқы техникасы туралы түсініктерге 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ізгі қимыл түрлерін орындайды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е-өзі қызмет көрсетудің бастапқы дағдыларына,салауатты өмір салты туралы түсініктерге и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дени-гигиеналық дағдыларды орындауда дербестік таныта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ды дұрыс дыбыстай алад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шаған ортаға қатысты түрлі сұрақтарға жауап беред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йнелі сөздерді қолдан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южетті эмоционалды қабылдайды, кейіпкерлерге жанашырлық танытады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 құстарының өздеріне тән ерекшеліктерін атай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иғатқа қамқорлық таныт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түсі, пішіні, көлемі туралы түсінікті игерген, оларды құқрастыру әрекетінде қолдан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түсін,пішінін,бағытын ажырата біліп, ретімен құрастырад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 бетіне бояулармен штрихтар, жақпалар, сызықтар сала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ет салу техникасының бастапқы дағдыларына 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илейтін әуендерге сәйкес қарапайым қимылдар орындайды. Негізгі түстерді дұрыс атай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йын пішіндерден қарапайым композицияларды құрастыруға қатыса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басы мүшелері мен өзіне жақын адамдардың есімдерін атай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отбасы мүшелері мен өзіне жақын адамдардың есімдерін атай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иғаттың маусымдық өзгерістерін анықтайды;</w:t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1-2022оқу жылындағы  Баланың жеке даму картасы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:</w:t>
      </w: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Саденов Муслим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жас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обы: ортаңғы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«Балбөбек» тоб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дагог диагностиканың әрбір кезеңінен кейін баланың жеке даму картасында педагогикалық үдерістің міндеттерін анықтайд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3544"/>
        <w:gridCol w:w="368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тық жаттығуларды орындаудың алғашқы техникасы туралы түсініктерге 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не-өзі қызмет көрсетудің бастапқы дағдыларына, салауатты өмір салты туралы түсініктерге 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ірлескен қимылды ойындарға қатыс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ні жалпы дамытушы жаттығуларды орындағанда қажетті бастапқы қалыпты қабылдайды, жаттығулардың орындалу ретін сақтай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ды дұрыс дыбыстай алад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ыс ертегілерді сахналауға қатыс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ды анық айт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өз тіркестерін қолдана отырып әңгіме құрайды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 құстарының өздеріне тән ерекшеліктерін атай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метриялық пішіндерді таниды және атайды: дөңгелек, шаршы, үшбұрыш; өзіне қатысты кеңістікті бағдарлай ал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түрлі түстегі және пішіндегі бөлшектерден қарапайым құрылыстар құрастыра білед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ардың түсін,пішінін,бағытын ажырата біліп, ретімен құрастырад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ғаз бетіне бояулармен штрихтар, жақпалар, сызықтар сала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лық және шулы ойыншықтардың, балаларға арналған аспаптардың дыбысталуын ажырат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3 бөліктен тұратын заттарды жая ал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і пішіндерді әр түрлі тәсілдер арқылы пайдаланады. Музыкалық аспаптарды ажыратып атайд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халқының тұрмыстық заттарын атай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ік құралдарын атай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ірі және өлі табиғат туралы білімін қалыптастырды. </w:t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21-2022оқу жылындағы  Баланың жеке даму картасы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ланың аты-жөні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 Назаренк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  <w:t xml:space="preserve"> Арина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жасы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жас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: Қойгелд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обы: ортаңғы 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«Балбөбек» тобы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</w:t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дагог диагностиканың әрбір кезеңінен кейін баланың жеке даму картасында педагогикалық үдерістің міндеттерін анықтайды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260"/>
        <w:gridCol w:w="3544"/>
        <w:gridCol w:w="3685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 беру салал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бастапқы бақылаудан кейі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аралық бақылаудан кейі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ету іс-шаралары</w:t>
            </w:r>
          </w:p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қорытынды  бақылаудан кейі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сектермен бірге дене жаттығуларын орындай ал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уарлардың қимылдарына еліктеп, дене жаттығуларын орындай ал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ірлескен қимылды ойындарға қатыс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мылдық белсенділігін дамыды,мәдени-гигиеналық дағдылары қалыптаст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атын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і, отбасы мүшелері, сүйікті ойыншықтары жайлы сұрақтарға жауап беред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ұрыс сөйлеу қарқынына 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уысты және дауыссыз дыбыстарды анық айт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іркестерін пайдалана отырып әңгіме құрай алад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өністер мен жемістердің бірнеше түрлерін сыртқы түрі және дәмі бойынша дұрыс атайды және ажырат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биғаттағы және ауа райындағы қарапайым өзгерістерді байқай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геометриялық пішіндерді таниды және атайды: дөңгелек, шаршы, үшбұрыш; өзіне қатысты кеңістікті бағдарлай алады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ұрастыру кезінде түстерін, пішіндерін, көлемдерін  ажыратып ірі және ұсақ құрылыс материалдарын құрастырад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шылы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і пішіндерді біріктіру әдісімен заттарды мүсіндейд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есектер даярлаған ірі және барынша ұсақ элементтерді орналастырады және желімдейд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узыканың сипатын сезінеді: ән,марш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ұтас қағаз бетіне әр түрлі тәсілдер арқылы бейнелер салад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леу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, балабақша қызметкерлері туралы түсінігі б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ік құралдарын атай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рі және өлі табиғат туралы білімдері қалыптасты.</w:t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24"/>
          <w:lang w:val="kk-KZ"/>
        </w:rPr>
      </w:pPr>
      <w:r>
        <w:rPr>
          <w:rFonts w:cs="Times New Roman" w:ascii="Times New Roman" w:hAnsi="Times New Roman"/>
          <w:sz w:val="36"/>
          <w:szCs w:val="24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2:47:00Z</dcterms:created>
  <dc:creator>999</dc:creator>
  <dc:description/>
  <dc:language>en-US</dc:language>
  <cp:lastModifiedBy>user</cp:lastModifiedBy>
  <dcterms:modified xsi:type="dcterms:W3CDTF">2023-06-23T09:5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033556F8E43D3914E4385597BAC9D</vt:lpwstr>
  </property>
  <property fmtid="{D5CDD505-2E9C-101B-9397-08002B2CF9AE}" pid="3" name="KSOProductBuildVer">
    <vt:lpwstr>1049-11.2.0.11537</vt:lpwstr>
  </property>
</Properties>
</file>